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Nuestra Señora ya no puede retener el brazo castigador de su Hijo sobre el mundo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s preciso hacer penitencia.   Si la gente se enmienda, Nuestro Señor todavía salvará al mundo; mas, si no se enmienda, vendrá el castigo.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1"/>
        <w:ind w:left="5040" w:right="-1242" w:hanging="0"/>
        <w:rPr/>
      </w:pPr>
      <w:r>
        <w:rPr/>
        <w:t>Sobre los Sacerdotes</w:t>
      </w:r>
    </w:p>
    <w:p>
      <w:pPr>
        <w:pStyle w:val="Normal"/>
        <w:ind w:left="5040" w:right="-1242" w:hanging="0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Pida  mucho por los Padres; pida mucho por los Religiosos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os Padres solo deben ocuparse de las cosas de la Iglesia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os Padres deben ser puros, muy puros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a desobediencia de los Padres y de los Religiosos a sus Superiores y al Santo Padre, ofenden mucho a Nuestro Señor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 </w:t>
      </w:r>
      <w:r>
        <w:rPr>
          <w:rFonts w:cs="AGaramond" w:ascii="AGaramond" w:hAnsi="AGaramond"/>
          <w:sz w:val="20"/>
        </w:rPr>
        <w:t>Pida mucho por los Gobiernos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</w:t>
      </w:r>
      <w:r>
        <w:rPr>
          <w:rFonts w:cs="AGaramond" w:ascii="AGaramond" w:hAnsi="AGaramond"/>
          <w:sz w:val="20"/>
        </w:rPr>
        <w:t>¡Ay de aquellos que persiguen la religión de Nuestro Señor!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Si el Gobierno deja en paz a la Iglesia y da libertad a la religión, será bendecido por Dios.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1"/>
        <w:ind w:left="5040" w:right="-1242" w:hanging="0"/>
        <w:rPr/>
      </w:pPr>
      <w:r>
        <w:rPr/>
        <w:t>Sobre las Virtudes Cristianas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No ande rodeada de lujo, huya de la riqueza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Sea amiga de la santa pobreza y del silencio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No hable mal de nadie y huya de quien hable mal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Tenga mucha paciencia, porque la paciencia nos lleva al cielo.   La mortificación y los sacrificios agradan mucho a Nuestro Señor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</w:t>
      </w:r>
      <w:r>
        <w:rPr>
          <w:rFonts w:cs="AGaramond" w:ascii="AGaramond" w:hAnsi="AGaramond"/>
          <w:sz w:val="20"/>
        </w:rPr>
        <w:t xml:space="preserve">Durante la enfermedad (pleuritis purulenta), confió a su prima: &lt;&lt; Sufro  mucho;  pero  ofrezco  todo   por  la  conversión   de  los  pobres  pecadores  y  para  desagraviar  al 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21 -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5040" w:right="-1242" w:hanging="0"/>
        <w:rPr>
          <w:rFonts w:ascii="AGaramond" w:hAnsi="AGaramond" w:eastAsia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                        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outlineLvl w:val="0"/>
    </w:pPr>
    <w:rPr>
      <w:rFonts w:ascii="AGaramond" w:hAnsi="AGaramond" w:cs="AGaramond"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15:00Z</dcterms:created>
  <dc:creator>RAUL MORENO</dc:creator>
  <dc:description/>
  <dc:language>en-US</dc:language>
  <cp:lastModifiedBy>ING. RAUL MORENO LOPEZ</cp:lastModifiedBy>
  <cp:lastPrinted>2000-10-14T17:52:00Z</cp:lastPrinted>
  <dcterms:modified xsi:type="dcterms:W3CDTF">2001-10-03T03:38:00Z</dcterms:modified>
  <cp:revision>4</cp:revision>
  <dc:subject/>
  <dc:title>    Nuestra Señora ya no puede retener el brazo castigador de su Hijo sobre el mundo</dc:title>
</cp:coreProperties>
</file>